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68"/>
        <w:gridCol w:w="1158"/>
        <w:gridCol w:w="1158"/>
        <w:gridCol w:w="1158"/>
        <w:gridCol w:w="1158"/>
        <w:gridCol w:w="1158"/>
        <w:gridCol w:w="1158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-N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-</w:t>
              <w:br/>
              <w:t>einhe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angs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chst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pre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U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bleistift in hochglänzendem schwarzen Brillantla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kugelschreiber Buche, mit Feinstrichmine, Metallclip mit Druckmechanik, Schiebekla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tordner A – Z, Format A4 geeignet, besteht aus PVC, graue Zwischenblät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ordner 1 – 31, schwarz, pro Tag eine Seite, Zeiteinteilung von 7 </w:t>
              <w:noBreakHyphen/>
              <w:t> 21 Uhr, für alle europäischen Länder geeign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0:00Z</dcterms:created>
  <dc:creator/>
  <dc:description/>
  <cp:keywords/>
  <dc:language>en-US</dc:language>
  <cp:lastModifiedBy/>
  <dcterms:modified xsi:type="dcterms:W3CDTF">2017-10-23T07:42:00Z</dcterms:modified>
  <cp:revision>1</cp:revision>
  <dc:subject/>
  <dc:title/>
</cp:coreProperties>
</file>